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1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тировки к рабочей программе по математике в 11 классе с 20 по 25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516"/>
        <w:gridCol w:w="5387"/>
        <w:gridCol w:w="2410"/>
        <w:gridCol w:w="2551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атистическая  обработка данных. Элементарные и сложные событ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е будет выдано учащимся в ходе онлайн-урока и размещено в общем чат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Решу ЕГЭ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стейшие вероятностные задач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боту на сайте Решу ЕГЭ заданную на  21 апр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9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Решу ЕГЭ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ссмотрение случаев и вероятность суммы несовместных событий, вероятность противоположного событ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е будет выдано учащимся в ходе онлайн-урока и размещено в общем чат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с решением отправить в личный чат учител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нятие о независимости событий. Вероятность и статистическая частота наступления событ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е будет выдано учащимся в ходе онлайн-урока и размещено в общем чат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с решением отправить в личный чат учител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ормула бинома Ньют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е будет выдано учащимся в ходе онлайн-урока и размещено в общем чат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с решением отправить в личный чат учител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войства биноминальных коэффициентов. Треугольник Паскал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конспект, размещенный в общем чате в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ыполнить задание заданное в конспект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9.0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с решением отправить в личный чат учител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Лист корректировки к рабочей программе по элективному курсу «Алгебра+» в 11 классе с 20 по 25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516"/>
        <w:gridCol w:w="5387"/>
        <w:gridCol w:w="2410"/>
        <w:gridCol w:w="2551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при решении иррациональных неравенств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боту на сайте Решу ЕГЭ заданную на  21 апр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Решу ЕГЭ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4:28:00Z</dcterms:created>
  <dc:creator>5</dc:creator>
  <dc:description/>
  <cp:keywords/>
  <dc:language>en-US</dc:language>
  <cp:lastModifiedBy>Мария</cp:lastModifiedBy>
  <dcterms:modified xsi:type="dcterms:W3CDTF">2020-04-18T17:06:00Z</dcterms:modified>
  <cp:revision>5</cp:revision>
  <dc:subject/>
  <dc:title/>
</cp:coreProperties>
</file>